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William Walpole</w:t>
      </w:r>
    </w:p>
    <w:p>
      <w:pPr>
        <w:pStyle w:val="Normal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Assignment # 4, lesson # 2</w:t>
      </w:r>
    </w:p>
    <w:p>
      <w:pPr>
        <w:pStyle w:val="Normal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Creates modified curriculum based assessments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Standards: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4</w:t>
      </w:r>
      <w:r>
        <w:rPr>
          <w:rFonts w:eastAsia="ヒラギノ角ゴ Pro W3" w:cs="Times New Roman" w:ascii="Times New Roman" w:hAnsi="Times New Roman"/>
          <w:color w:val="000000"/>
          <w:sz w:val="24"/>
          <w:vertAlign w:val="superscript"/>
        </w:rPr>
        <w:t>th</w:t>
      </w:r>
      <w:r>
        <w:rPr>
          <w:rFonts w:eastAsia="ヒラギノ角ゴ Pro W3" w:cs="Times New Roman" w:ascii="Times New Roman" w:hAnsi="Times New Roman"/>
          <w:color w:val="000000"/>
          <w:sz w:val="24"/>
        </w:rPr>
        <w:t xml:space="preserve"> Grade Strand 7:</w:t>
      </w:r>
      <w:r>
        <w:rPr>
          <w:sz w:val="24"/>
        </w:rPr>
        <w:t xml:space="preserve"> </w:t>
      </w:r>
      <w:r>
        <w:rPr>
          <w:rFonts w:eastAsia="ヒラギノ角ゴ Pro W3" w:cs="Times New Roman" w:ascii="Times New Roman" w:hAnsi="Times New Roman"/>
          <w:sz w:val="24"/>
        </w:rPr>
        <w:t>A. Add and subtract 2- and 3-digit whole numbers and money amounts less than $10 with and without regrouping.</w:t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 xml:space="preserve">Objective:  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The students will be able to add a total amount of money using play pennies, nickels, dimes, quarters up to either $0.50 or $1.00.</w:t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Materials: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Play money or real coins, so each student (or small group) will add up to $1.00.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Pencil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Scrap paper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White board and dry erase markers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Visual Coin Guide Chart</w:t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Methodology:</w:t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Pass out materials to students and explain that we will be finding different combinations of coins that add up to either $0.50 or $1.00. At first, start asking students to make 25 cents using nickels. </w:t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Ask students who are having difficulty to count coins up to $0.10 or $0.15 instead. Remind students to count by 5s. Ask students to make $0.25 using other combinations of coins. Once students are able to make 25 cents in a variety of ways record these coin combinations on the white board.</w:t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Challenge students to use dimes only to make $0.50.  Help students who are having difficulty count by 10s up to 50.  The teacher can also ask students to make smaller totals ($0.20, $0.30, $0.40) with their coins.</w:t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After students have made $0.50 in a variety of ways, record these ways on the board. Draw attention to any patterns or similarities between the $0.25 and $0.50 combinations.</w:t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Continue until students are counting coins up to $1.00. This lesson plan may take more than one day to complete, depending on ability level.</w:t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Assessment:</w:t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Students will be show the teacher that they can total coins up to $0.50 or $1.00 as the teacher circulates.  Students with intellectual disability will show teacher amount totaling $0.10.</w:t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Modifications:</w:t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Students with an intellectual disability will receive fewer coins and will only need to make total amounts up to $0.10 or $0.20, or another amount if that goes well.</w:t>
      </w:r>
    </w:p>
    <w:p>
      <w:pPr>
        <w:pStyle w:val="Normal"/>
        <w:spacing w:lineRule="auto" w:line="48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Students with an intellectual disability will receive a guide with pictures of coins and the value of each coin.</w:t>
      </w:r>
    </w:p>
    <w:p>
      <w:pPr>
        <w:pStyle w:val="Normal"/>
        <w:spacing w:lineRule="auto" w:line="480" w:before="100" w:after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ill</dc:creator>
  <dc:description/>
  <dc:language>en-US</dc:language>
  <cp:lastModifiedBy/>
  <cp:revision>0</cp:revision>
  <dc:subject/>
  <dc:title/>
</cp:coreProperties>
</file>